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  //   //////   //  //  //  //  //////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A M E  //</w:t>
        <w:tab/>
        <w:t>//  //    //  // //   // //   //      /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//////  ////////  ////    ////    ////  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</w:t>
        <w:tab/>
        <w:t>//  //    //  // //   // //   //      /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</w:t>
        <w:tab/>
        <w:t>//  //    //  //  //  //  //  //////  //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-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s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Hak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kker is a program that will allow you to edit your saved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Apogee's games. Version 1.2 has support for: Crystal C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ke Nukum, Secret Agent, BioMenace, Duke Nukum II, Raptor, Keen 1-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us Pocus, and Mystic T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Hak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oading Hakker (See README.1ST for installation instru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game you want to edit from the main menu. Then, j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values and save it to a saved game. The next time you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super-ammo and health! (Among other thing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aware that this program was not written by,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Apogee Software. If problems arise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gram, or if you have any questions/com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call Apogee Software. They cannot help you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at one of the place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Even though this program has been tested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anything this program may or may no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gee is a registered trademark of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for questions, comments, post card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s o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       Charlie Grasmick, Helena, MT 5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75013,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5013,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lie Gras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thor, Game H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-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>(c)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